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5-75*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ДК 621.319.4:658.382.3:006.354                                                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КОНДЕНСАТОРЫ СИЛОВЫЕ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АНОВКИ КОНДЕНСАТОРНЫЕ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Требования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безопасност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Occupation safety standards system. Safety requirements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Power capacitors. Capacitor installation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lang w:val="en-US"/>
        </w:rPr>
        <w:t xml:space="preserve">     </w:t>
      </w:r>
    </w:p>
    <w:p>
      <w:pPr>
        <w:pStyle w:val="Normal"/>
        <w:ind w:firstLine="284"/>
        <w:jc w:val="right"/>
        <w:rPr/>
      </w:pPr>
      <w:r>
        <w:rPr>
          <w:rFonts w:cs="Times New Roman CYR" w:ascii="Times New Roman CYR" w:hAnsi="Times New Roman CYR"/>
          <w:i/>
          <w:sz w:val="20"/>
        </w:rPr>
        <w:t>Дата</w:t>
      </w:r>
      <w:r>
        <w:rPr>
          <w:rFonts w:cs="Times New Roman CYR" w:ascii="Times New Roman CYR" w:hAnsi="Times New Roman CYR"/>
          <w:i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введения</w:t>
      </w:r>
      <w:r>
        <w:rPr>
          <w:rFonts w:cs="Times New Roman CYR" w:ascii="Times New Roman CYR" w:hAnsi="Times New Roman CYR"/>
          <w:i/>
          <w:sz w:val="20"/>
          <w:lang w:val="en-US"/>
        </w:rPr>
        <w:t xml:space="preserve"> 1978-01-0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ТВЕРЖДЕН постановлением Государственного комитета стандартов Совета Министров СССР от 10 сентября 1975 г. № 2368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становлением Госстандарта от 22.06.92 № 564 снято ограничение срока действ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ДАНИЕ (август 2001 г.) с Изменениями № 1, 2, утвержденными в июне 1980 г., сентябре 1992 г. (ИУС 8-80, 12-9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нденсаторные установ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ловые конденсаторы, предназначенные для обеспечения высокочастотной связи по линиям электропередач, для делителей напряжения и отбора мощности, для продольной компенсации, для повышения коэффициента мощности, импульсные, фильтровы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ловые конденсаторы и конденсаторные батареи для электротермических установ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не распространяется на конденсаторы, применяемые в электронной аппаратур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устанавливает требования безопасности к конструкции силовых конденсаторов и конденсаторных установ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ТРЕБОВА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Силовые конденсаторы и конденсаторные установки должны соответствовать требованиям настоящего стандарта и ГОСТ 12.2.007.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Конденсаторы должны быть герметичны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Конденсаторы в металлических корпусах с изолированными от корпуса выводами должны иметь на корпусе один болт для заземления, кроме конденсаторов в климатических исполнениях О и Т по ГОСТ 15150-69 на номинальные напряжения переменного и постоянного токов 250 В и выше, которые должны иметь два болта для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а конденсаторах, где конструктивно невозможно установить два болта, устанавливать один болт для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4. Конденсаторы в металлических корпусах, один из выводов которых соединен с корпусом, должны иметь на корпусе символ электрического напряжения по ГОСТ 12.4.026-76 или надпись "Осторожно! Корпус под напряжением"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5. Конденсаторы после отключения их от электросети должны допускать независимо от автоматического разряда индивидуальный разряд замыканием от автоматического разряда индивидуальный разряд замыканием выводов накоротко или на резистор, а также на корпус и на земл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.3-1.5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ТРЕБОВАНИЯ К ОТДЕЛЬНЫМ ВИДАМ СИЛОВЫХ КОНДЕНСАТОРОВ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КОНДЕНСАТОРНЫМ УСТАНОВКАМ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Конденсаторы для повышения коэффициента мощности и конденсаторы для продольной компенсаци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. Конденсаторы на напряжение до 1050 В включительно и конденсаторы на напряжение 4000; 4400; 6300; 6600; 6900 и 7300 В мощностью 200 квар и более должны иметь встроенные внутрь корпуса предохранители, защищающие их при пробое сек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изготовление конденсаторов на напряжение свыше 1050 В без встроенных внутрь корпуса предохранителей, что должно быть оговорено в технических условиях на конденсаторы конкретного тип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нение конденсаторов на напряжение свыше 1050 В без встроенных внутрь корпуса предохранителей должно осуществляться при условии обеспечения целостности корпусов конденсаторов при пробоях секций за счет применения наружной защиты предохранителями или другого типа 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2. На конденсаторах со встроенными разрядными резисторами амплитудное значение напряжения после отключения конденсатора должно снижаться до 50 В за время, не боле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мин - для конденсаторов на номинальное напряжение 660 В и ниж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 мин - для конденсаторов на номинальное напряжение свыше 660 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Конденсаторы и конденсаторные батареи для электротермических установок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2.1.2, 2.2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2.1. Конденсаторы с водяным охлаждением должны допускать давление воды на входе охлаждающей системы 590 кПа (</w:t>
      </w: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0"/>
        </w:rPr>
        <w:t xml:space="preserve"> 6,018 кгс/с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2.2. Сопротивление изоляции цепей управления и контроля конденсаторных батарей должно быть не менее 1 МОм при температуре (20±5) °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3. Каркас конденсаторной батареи должен иметь пластину для присоединения заземляющих проводник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4. Болт заземления каждого из входящих в батарею конденсаторов, которые не изолируются относительно земли, должен быть соединен проводником с каркасом батаре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2.5. В конденсаторных батареях должны быть предусмотрены приспособления для обеспечения разряда конденсаторов до напряжения 50 В за время не более 1 мин после их отключения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2.2-2.2.5.</w:t>
      </w:r>
      <w:r>
        <w:rPr>
          <w:rFonts w:cs="Times New Roman CYR" w:ascii="Times New Roman CYR" w:hAnsi="Times New Roman CYR"/>
          <w:b/>
          <w:sz w:val="20"/>
        </w:rPr>
        <w:t xml:space="preserve"> (Введены дополнительно, Изм. № 1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 Установки конденсаторны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1. Двери ячеек конденсаторных установок на напряжение 1000 В и ниже должны запираться на встроенный зам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2. В конденсаторных установках на напряжение свыше 1000 В должна быть предусмотрена блокировка, препятствующая открыванию дверей при наличии напряжения на конденсатор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3. При делении конденсаторной установки на секции разъединители секций должны быть снабжены блокировкой с выключателем батареи, не допускающей отключения секции без отключения всей батаре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4. Конденсаторные установки на напряжение 1000 В и ниже должны иметь групповую, а на напряжение свыше 1000 В - индивидуальную защиту конденсаторов от токов короткого замыкания, осуществляемую плавкими предохранител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5. Конденсаторные установки на напряжение свыше 1000 В должны иметь разъединители с заземляющими ножами для заземления установки после ее отключ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6. Сопротивление изоляции цепей управления и контроля конденсаторных установок должно быть не менее 1 МОм при температуре (20±5) °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7. В конденсаторных установках на напряжение свыше 1000 В должны быть предусмотрены заземляющие элемент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 вторичных обмоток трансформаторов тока и напряже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 приводов разъединит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 корпусов выключат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 корпусов регуляторов мощности и приставок к ни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8. Болт заземления каждого из конденсаторов, входящих в установку, должен быть соединен заземляющим проводником с каркасом ячейки установки. Каркасы ячеек должны иметь пластины для присоединения заземляющих проводников сварк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9. Вводная ячейка конденсаторной установки должна иметь болт диаметром не менее 8 мм для присоединения переносного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10 Конденсаторные установки должны иметь световую сигнализацию или вольтметр в вводной ячейке, указывающие наличие напряжения на них, а многоступенчатые установки, кроме того, должны иметь сигнализацию о включении каждой ступен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применение конденсаторных установок без разъединителей с заземляющими ножами при условии размещения конденсаторной установки в пределах непосредственной видимости разрыва в распределительном устройстве, питающем конденсаторную установку и имеющем разъединитель с заземляющими нож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3.9, 2.3.10.</w:t>
      </w:r>
      <w:r>
        <w:rPr>
          <w:rFonts w:cs="Times New Roman CYR" w:ascii="Times New Roman CYR" w:hAnsi="Times New Roman CYR"/>
          <w:b/>
          <w:sz w:val="20"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11. Конденсаторные установки должны иметь разрядные устройства, обеспечивающие после отключения установок от электросети снижение амплитудного значения напряжения на установках до 50 В за время не боле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мин - в конденсаторных установках на напряжение 1000 В и ниж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 мин - в конденсаторных установках на напряжение свыше 1000 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12. В конденсаторных установках должна быть обеспечена возможность создания видимого разрыва цепи установки или на распределительном устройстве, расположенном от конденсаторной установки в пределах непосредственной видимости разрыва при проведении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13. В вводной ячейке конденсаторной установки на напряжение свыше 1000 В при применении выключателей в выкатном исполнении должна быть предусмотрена фиксация рабочего и разобщенного положения выключа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3.12, 2.3.13.</w:t>
      </w:r>
      <w:r>
        <w:rPr>
          <w:rFonts w:cs="Times New Roman CYR" w:ascii="Times New Roman CYR" w:hAnsi="Times New Roman CYR"/>
          <w:b/>
          <w:sz w:val="20"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3.14. На внутренней стороне двери вводной ячейки должна быть помещена принципиальная электрическая схема установки.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5:00Z</dcterms:created>
  <dc:creator/>
  <dc:description/>
  <dc:language>en-US</dc:language>
  <cp:lastModifiedBy/>
  <dcterms:modified xsi:type="dcterms:W3CDTF">2004-07-22T08:32:00Z</dcterms:modified>
  <cp:revision>4</cp:revision>
  <dc:subject/>
  <dc:title>ГОСТ 12.2.007.5-75</dc:title>
</cp:coreProperties>
</file>